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дачи зая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установлении отцовст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ребё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себе необходимо и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спорта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 страниц  паспортов №№ 2, 3, 5, 14,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рождении ребенк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я</w:t>
      </w:r>
      <w:r>
        <w:rPr>
          <w:sz w:val="28"/>
          <w:szCs w:val="28"/>
        </w:rPr>
        <w:t xml:space="preserve"> свидетельства о рождении ребен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витанцию об оплате государственной пошлины, оплаченной в сберкассе города Фрязино - </w:t>
      </w:r>
      <w:r>
        <w:rPr>
          <w:b/>
          <w:sz w:val="28"/>
          <w:szCs w:val="28"/>
        </w:rPr>
        <w:t>350</w:t>
      </w:r>
      <w:r>
        <w:rPr>
          <w:sz w:val="28"/>
          <w:szCs w:val="28"/>
        </w:rPr>
        <w:t xml:space="preserve"> рублей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лечения из Федерального закона «Об актах гражданского состояния» № 143-ФЗ от 15.11.1997 г.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u w:val="single"/>
        </w:rPr>
        <w:t>Статья 49. Место государственной регистрации установления отцовст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сударственная регистрация установления отцовства производится органом записи актов гражданского состояния по месту жительства отца или матери ребенка, не состоящих между со</w:t>
        <w:softHyphen/>
        <w:t>бой в браке на момент рождения ребенка, либо по месту госу</w:t>
        <w:softHyphen/>
        <w:t>дарственной регистрации рождения ребенк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04:00Z</dcterms:created>
  <dc:creator>Boss</dc:creator>
  <dc:description/>
  <cp:keywords/>
  <dc:language>en-US</dc:language>
  <cp:lastModifiedBy>Фрязинский отдел ЗАГС</cp:lastModifiedBy>
  <cp:lastPrinted>2012-02-08T12:53:00Z</cp:lastPrinted>
  <dcterms:modified xsi:type="dcterms:W3CDTF">2015-01-06T12:11:00Z</dcterms:modified>
  <cp:revision>19</cp:revision>
  <dc:subject/>
  <dc:title>Для подачи заявления </dc:title>
</cp:coreProperties>
</file>